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color w:val="000000"/>
          <w:w w:val="2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2750" cy="587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0 жовтня 2024 року        </w:t>
        <w:tab/>
        <w:tab/>
        <w:tab/>
        <w:tab/>
        <w:tab/>
        <w:t xml:space="preserve">                              </w:t>
        <w:tab/>
        <w:t xml:space="preserve">   №41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right="45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відомну реєстрацію колективного договору між адміністрацією відділу соціального захисту населення Хорольської міської ради і трудовим колективом відділу соціального захисту населення Хорольської міської ради на 2024-2027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.п.9 п.б ч.1 ст.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 (зі змінами і доповненнями), розгляну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ення відділу соціального захисту населення Хорольської міської ради (вхід. №6300/02-20 від 07.10.2024) про реєстрацію колективного договору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вести повідомну реєстрацію №95 колективного договору між адміністрацією відділу соціального захисту населення Хорольської міської ради Лубенського району Полтавської  області і трудовим колективом відділу соціального захисту населення Хорольської міської ради Лубенського району Полтавської  області на 2024-2027 роки (додається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7:00Z</dcterms:created>
  <dc:creator>User</dc:creator>
  <dc:description/>
  <cp:keywords/>
  <dc:language>en-US</dc:language>
  <cp:lastModifiedBy>Пользователь</cp:lastModifiedBy>
  <cp:lastPrinted>2024-10-10T13:35:00Z</cp:lastPrinted>
  <dcterms:modified xsi:type="dcterms:W3CDTF">2024-10-10T10:36:00Z</dcterms:modified>
  <cp:revision>23</cp:revision>
  <dc:subject/>
  <dc:title/>
</cp:coreProperties>
</file>